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družení soukromých škol Čech, Moravy a Slezsk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ěc: Připomínky k materiálu „Koncepční záměr reformy systému financování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regionálního školství“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dělávání je veřejná služba. Financování má vycházet ze základního principu: </w:t>
      </w:r>
      <w:r>
        <w:rPr>
          <w:b/>
          <w:i/>
          <w:sz w:val="22"/>
          <w:szCs w:val="22"/>
        </w:rPr>
        <w:t>Žádné dítě nesmí být diskriminováno</w:t>
      </w:r>
      <w:r>
        <w:rPr>
          <w:sz w:val="22"/>
          <w:szCs w:val="22"/>
        </w:rPr>
        <w:t xml:space="preserve">. Zdroj: Úmluva OSN o právech dítěte, Charta základních práv EU čl. 24, Ústava ČR čl. 33. 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ítě – jako základní jednotka financ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Doporučujeme</w:t>
      </w:r>
      <w:r>
        <w:rPr>
          <w:sz w:val="22"/>
          <w:szCs w:val="22"/>
        </w:rPr>
        <w:t xml:space="preserve">: cílem financování bude dítě, žák, student, který získá z veřejných zdrojů shodný objem finančních prostředků na standard svého vzdělání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Podporujeme:</w:t>
      </w:r>
      <w:r>
        <w:rPr>
          <w:sz w:val="22"/>
          <w:szCs w:val="22"/>
        </w:rPr>
        <w:t xml:space="preserve"> zavedení systému oborových normativů stanovených ministerstvem, včetně všech nákladů nutných k zajištění vzdělávání žáka podle RVP (vzdělávací standard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vrhujeme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</w:rPr>
        <w:t>jednotný oborový normativ na žáka, který bude vycházet z RVP. Ten bude závazný pro všechny zřizovatele, kteří jej mohou pouze zvyšovat, nikoli snižova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Doporučujeme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</w:rPr>
        <w:t xml:space="preserve"> využít k reformě financování RgŠ efektivní prvk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kona č. 306/1999 Sb., pro všechny zřizovatel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řída - optimálně naplněn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Souhlasím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 doplněním stávajícího výkonového financování „na žáka“ o možnost financování „na třídu“ tam, kde je nutné potlačit „nasávací efekt“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Doporučujem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ukazatel optimálního oborového normativu „na třídu“ stanovit v rozpětí např. +1/-1 žák s možností uplatnění odchylky, která bude respektovat specifika, možnosti a pravomoci zřizovatel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Doporučujeme:</w:t>
      </w:r>
      <w:r>
        <w:rPr>
          <w:rFonts w:cs="Times New Roman" w:ascii="Times New Roman" w:hAnsi="Times New Roman"/>
        </w:rPr>
        <w:t xml:space="preserve"> cílenou podporu solitérních oborů, ale bez formy přímého financování jednotlivých škol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opracovat systém víceoborových tříd a podpory technického vzdělávání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Škol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Zásadou kombinovaného systému financování musí být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</w:rPr>
        <w:t>„nepoškodit“ adresáta – školu nebo školské zařízení, kde se dítě vzdělává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U krajských škol</w:t>
      </w:r>
      <w:r>
        <w:rPr>
          <w:rFonts w:cs="Times New Roman" w:ascii="Times New Roman" w:hAnsi="Times New Roman"/>
        </w:rPr>
        <w:t xml:space="preserve"> uplatnit nákladový systém. Důvod: Kraj jako zřizovatel musí hradit svým organizacím (školám, zařízením) příspěvek na provoz z daní svých občanů (RUD)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U soukromých ško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uplatnit princip rovnosti zřizovatelů (obdobně jako církevní) a financovat jim 100 % oborový normativ mezd a odvodů a provoz v ONIV 90 % přímo z MŠMT.  Důvod: Kraj je zřizovatelem konkurenčních škol. Je soukromým školám nadřazen a nemá pro ně určeny finanční zdroje z RUD – žák/náklad na provoz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lze kvalitně a zodpovědně posoudit věcný záměr, protože chybí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nalýza současnosti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Konkrétní výpočty roční dotace dle stávajícího a nového kombinovaného způsobu financování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Posouzení možností jednotlivých zřizovatelů, jak uhradí ekonomické ztráty (krácení dotace) při nesplnění limitu optimálně naplněné třídy – školy. </w:t>
      </w:r>
    </w:p>
    <w:p>
      <w:pPr>
        <w:pStyle w:val="ListParagraph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oporučujem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oce 2013 vytvořit přechodné období reformy financování a pilotní ověření nového systému. Tím získat čas i pro úpravu legislativy s vazbou na protikrizová opatření od roku 2014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ážit případné změny v RVP, resp. snížením hodinových dotací redukovat náklady na mzdy v jednotlivých vzdělávacích oborech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žadujem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vý výpočet dotace roku 2013 pro jednotlivé soukromé školy dle nového návrhu na základě statistiky zahajovacích výkazů roku 2012/2013. Cílem je vytipovat školy, kterým nový způsob financování může způsobit existenční problémy a připravit je od roku 2013 na jejich optimalizaci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gr. Vladimír Kold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edsed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družení soukromých škol Čech, Moravy a Slez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23:00Z</dcterms:created>
  <dc:creator>Ing. Petr Jadrný</dc:creator>
  <dc:description/>
  <cp:keywords/>
  <dc:language>en-US</dc:language>
  <cp:lastModifiedBy>zajicek</cp:lastModifiedBy>
  <cp:lastPrinted>2012-01-10T10:09:00Z</cp:lastPrinted>
  <dcterms:modified xsi:type="dcterms:W3CDTF">2012-01-10T11:23:00Z</dcterms:modified>
  <cp:revision>2</cp:revision>
  <dc:subject/>
  <dc:title/>
</cp:coreProperties>
</file>